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rielle Gloekler</w:t>
      </w:r>
    </w:p>
    <w:p>
      <w:pPr>
        <w:pStyle w:val="Normal"/>
        <w:rPr/>
      </w:pPr>
      <w:r>
        <w:rPr/>
        <w:t>Literary Analysis Reflection</w:t>
      </w:r>
    </w:p>
    <w:p>
      <w:pPr>
        <w:pStyle w:val="Normal"/>
        <w:rPr/>
      </w:pPr>
      <w:r>
        <w:rPr/>
        <w:t>10/28/09</w:t>
      </w:r>
    </w:p>
    <w:p>
      <w:pPr>
        <w:pStyle w:val="Normal"/>
        <w:ind w:firstLine="720"/>
        <w:rPr/>
      </w:pPr>
      <w:r>
        <w:rPr/>
      </w:r>
    </w:p>
    <w:p>
      <w:pPr>
        <w:pStyle w:val="Normal"/>
        <w:spacing w:lineRule="auto" w:line="480"/>
        <w:ind w:firstLine="720"/>
        <w:rPr/>
      </w:pPr>
      <w:r>
        <w:rPr/>
        <w:t xml:space="preserve">For my literary analysis I decided to compare two different stories that use irony for different reasons. My thesis statement is “Hunters in the Snow” uses irony for suspense and humor, while “The Kugelmass Episode’ uses irony just for humor. The “so what” point to this is to understand the difference between the two reasons to use irony through the content of each story. I did this by giving example from each story ad then analyzing them to show how it was either suspenseful or humorous.  I could have made improvement in my word choice and the flow of my sentences. My word choice in certain areas was not the best choice. I could have described certain parts better if I had the correct word choice. Some parts of the essay were choppy, and I could have made them flow together better. </w:t>
      </w:r>
    </w:p>
    <w:p>
      <w:pPr>
        <w:pStyle w:val="Normal"/>
        <w:spacing w:lineRule="auto" w:line="480"/>
        <w:ind w:firstLine="720"/>
        <w:rPr/>
      </w:pPr>
      <w:r>
        <w:rPr/>
        <w:t xml:space="preserve">My voice with the essay had room for improvement. I did not write a strong essay and did not connect well with readers. I revised this essay and made grammatical errors. I also changed the wording in some areas going form a passive voice to a direct voice.  I changed words to words that would better describe the topic or fitted more appropriately. I changed my thesis statement and an introduction sentence of the fifth paragraph to make them sound more engaging. I learned from the comments and corrections on the essay. I will focus on grammatical errors more carefully and work on my word choice. I will complete these tasks by giving myself more time to write the essay, so I can think clearly about what I am trying to communicate through my essay. From this essay I learned that I have a lot to work on in order to be a good writer. I will try harder for the next writing assignment to improve my progr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1:00Z</dcterms:created>
  <dc:creator>Gabi</dc:creator>
  <dc:description/>
  <cp:keywords/>
  <dc:language>en-US</dc:language>
  <cp:lastModifiedBy>Gabi</cp:lastModifiedBy>
  <dcterms:modified xsi:type="dcterms:W3CDTF">2009-10-30T03:12:00Z</dcterms:modified>
  <cp:revision>1</cp:revision>
  <dc:subject/>
  <dc:title>Gabrielle Gloekler</dc:title>
</cp:coreProperties>
</file>